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 ноября 2011 года был принят Федеральный закон № 360-ФЗ «О порядке финансирования выплат за счет средств пенсионных накоплений» (далее – 360-ФЗ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он устанавливает порядок финансирования выплат за счет средств пенсионных накоплений, включая средства пенсионных накоплений, сформированных за счет добровольных взносов на условиях софинансирования (56-ФЗ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0-ФЗ имеет крайне важное знач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образования в течение последних трех лет добивался принятия этого закона. По нашей инициативе и благодаря нашей настойчивости, несмотря на возражения представителей Правительства, Минфина и Минздравсоцразвития, в текст Генерального соглашение между общероссийскими объединениями профсоюзов, общероссийскими объединениями работодателей и Правительством Российской Федерации на 2011 - 2013 годы вошла позиция о решении данной пробл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му этот закон крайне важен и почему мы за него так боролись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ятием данного закона подтверждено, что накопительная составляющая в российской пенсионной системе безоговорочно сохранится и получит дальнейшее развит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ез этого закона негосударственные пенсионные фонды и Пенсионный фонд России не могли начать выплату накопительной части пенсии, поскольку на законодательном уровне отсутствовал механизм осуществления выплат. До принятия этого закона пенсионеры были вынуждены обращаться в суд для получения накопительной части пен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0-ФЗ устанавливает порядок выплат накопительной части трудовой пенсии в дополнение  к Федеральному закону от 17 декабря 2001 года № 173-ФЗ «О трудовых пенсиях в Российской Федерации» (далее - 173-ФЗ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аче говоря, если до этого 173-ФЗ устанавливал только пожизненный порядок пенсионных выплат, и для страховой части пенсии и для накопительной, то 360-ФЗ распространяется только на накопительную часть и устанавливает многообразие видов выплат в зависимости от объема накоплений, пожелания самого застрахованного лица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хоть в 360-ФЗ и не отражены все наши предложения, он является большим шагом вперед в развитии пенсионного страхования, отвечая интересам, в том числе,  наших членов Профсоюза в отношении выплат их пенсионных накоп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он достаточно тяжел для понимания людям, не имеющим специальной подготовки. Поэтому мы предлагаем Вам разъяснения основных позиций этого зак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необходимо довести смысл 360-ФЗ до каждого члена Профсоюза, поскольку это, безусловно, повлияет на его решение о необходимости принятия мер по улучшению его пенсионного обеспечения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ind w:left="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выпл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мимо знакомой нам бессрочной пожизненной выплаты вводятся еще два вида выпла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диновременная выплата средств пенсионных накоплений (далее - единовременная выпла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срочная пенсионная выпла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ind w:left="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зличных видов выплат</w:t>
      </w:r>
    </w:p>
    <w:p>
      <w:pPr>
        <w:pStyle w:val="Normal"/>
        <w:ind w:left="-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ind w:left="426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диновременная выплата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426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во на нее получают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ица, размер накопительной части трудовой пенсии по старости которых составляет 5 процентов и менее по отношению к общему размеру трудовой пенсии (включая накопительную часть), рассчитанному на дату назначения накопительной части трудовой пенсии по старости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ющие трудовую пенсию по инвалидности или трудовую пенсию по случаю потери кормильца либо получающие пенсию по государственному пенсионному обеспечению, которые не приобрели право на установление трудовой пенсии по старости в связи с отсутствием необходимого страхового ст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i/>
          <w:sz w:val="28"/>
          <w:szCs w:val="28"/>
          <w:u w:val="single"/>
        </w:rPr>
        <w:t>Размер выплаты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средств пенсионных накоплений, учтенных на пенсионном счете накопительной части трудовой пенсии застрахованного лица на день, с которого назначается соответствующий вид вып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"/>
        </w:numPr>
        <w:ind w:left="426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очная пенсионная выплата</w:t>
      </w:r>
    </w:p>
    <w:p>
      <w:pPr>
        <w:pStyle w:val="Style16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ые лица, сформировавшие средства пенсионных накоплений за счет средств дополнительных страховых взносов в рамках программы государственного софинансирования пенсии (взносы как гражданина, так и государства), и средств материнского капитала, выбирают в каком виде их полу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ли в виде срочной пенсионной выпл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ли пожизненно.</w:t>
      </w:r>
    </w:p>
    <w:p>
      <w:pPr>
        <w:pStyle w:val="Normal"/>
        <w:ind w:left="567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67" w:hanging="0"/>
        <w:rPr/>
      </w:pPr>
      <w:r>
        <w:rPr>
          <w:i/>
          <w:sz w:val="28"/>
          <w:szCs w:val="28"/>
          <w:u w:val="single"/>
        </w:rPr>
        <w:t>Право на срочную пенсионную выплату  получают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ица, сформировавшие средства пенсионных накоплений на основе софинансирования с участием государства и, возможно, работодателя в соответствии с 56-ФЗ от 30.04.2008г.</w:t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, </w:t>
      </w:r>
      <w:r>
        <w:rPr>
          <w:rStyle w:val="StrongEmphasis"/>
          <w:color w:val="006600"/>
          <w:sz w:val="28"/>
          <w:szCs w:val="28"/>
        </w:rPr>
        <w:t xml:space="preserve">срочная </w:t>
      </w:r>
      <w:r>
        <w:rPr>
          <w:sz w:val="28"/>
          <w:szCs w:val="28"/>
        </w:rPr>
        <w:t>пенсионная выплата формируется за счет всех возможных поступлений на накопительную часть трудовой пенсии и дохода от их инвестирования, за исключением взносов, которые работодатель уплачивал в счет будущей пенсии своего сотрудника в рамках обязательного пенсионного страх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мер выплаты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пожизненной пенсии срок выплаты этой (срочной) пенсии составляет не менее 10 лет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размер срочной пенсионной выплаты определяется путем деления суммы средств пенсионных накоплений  на 120 (10 лет), в отличие от пожизненной пенсионной выплаты, где деление происходит на 228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рочной пенсионной выплаты с 1 августа каждого года подлежит </w:t>
      </w:r>
      <w:r>
        <w:rPr>
          <w:b/>
          <w:sz w:val="28"/>
          <w:szCs w:val="28"/>
        </w:rPr>
        <w:t xml:space="preserve">корректировке.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ование 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застрахованного лица</w:t>
      </w:r>
      <w:r>
        <w:rPr>
          <w:b/>
          <w:sz w:val="28"/>
          <w:szCs w:val="28"/>
        </w:rPr>
        <w:t xml:space="preserve"> ПОСЛЕ назначения ему сроч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сионной выплаты</w:t>
      </w:r>
      <w:r>
        <w:rPr>
          <w:sz w:val="28"/>
          <w:szCs w:val="28"/>
        </w:rPr>
        <w:t xml:space="preserve"> и даже после частичной ее выплаты, </w:t>
      </w:r>
      <w:r>
        <w:rPr>
          <w:b/>
          <w:sz w:val="28"/>
          <w:szCs w:val="28"/>
        </w:rPr>
        <w:t>остаток</w:t>
      </w:r>
      <w:r>
        <w:rPr>
          <w:sz w:val="28"/>
          <w:szCs w:val="28"/>
        </w:rPr>
        <w:t xml:space="preserve"> средств пенсионных накоплений, подлежит выплате </w:t>
      </w:r>
      <w:r>
        <w:rPr>
          <w:b/>
          <w:sz w:val="28"/>
          <w:szCs w:val="28"/>
        </w:rPr>
        <w:t>правопреемникам</w:t>
      </w:r>
      <w:r>
        <w:rPr>
          <w:sz w:val="28"/>
          <w:szCs w:val="28"/>
        </w:rPr>
        <w:t xml:space="preserve"> застрахованного лица, в отличие от пожизненной пенсии, где наследование производится только до назначения пен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принятием 360-ФЗ возникают преимущества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ин получает право в зависимости от объема накоплений выбирать наиболее выгодную для него форму выплат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введении нового вида выплат (срочной пенсионной выплаты) предусматривается льготный механизм насле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дробные разъяснения по закону 360-ФЗ размещены на сайте отраслевого пенсионного фонда «Образование и наука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pf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Профсоюз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Б.Ливши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зер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9) 975-34-07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f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8:06:00Z</dcterms:created>
  <dc:creator>KonstantinVL</dc:creator>
  <dc:description/>
  <cp:keywords/>
  <dc:language>en-US</dc:language>
  <cp:lastModifiedBy>user</cp:lastModifiedBy>
  <dcterms:modified xsi:type="dcterms:W3CDTF">2012-01-24T18:06:00Z</dcterms:modified>
  <cp:revision>2</cp:revision>
  <dc:subject/>
  <dc:title/>
</cp:coreProperties>
</file>