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 2012 года медосмотры будут проходить по-новому </w:t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07.11.2011 08:53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С 1 января 2012 года медосмотры работников предприятий будут проходить по-новому.    Минздравсоцразвития издало </w:t>
      </w:r>
      <w:hyperlink r:id="rId2">
        <w:r>
          <w:rPr>
            <w:rStyle w:val="InternetLink"/>
          </w:rPr>
          <w:t>приказ от 12 апреля 2011 г. N 302н</w:t>
        </w:r>
      </w:hyperlink>
      <w:r>
        <w:rPr/>
        <w:t xml:space="preserve">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В приказе установлено, что обязательные предварительные медицинские осмотры при поступлении на работу проводятся с целью определения соответствия состояния здоровья лица, поступающего на работу, поручаемой ему работе, а также с целью раннего выявления и профилактики заболеваний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Для проведения предварительного или периодического осмотра медицинской организацией формируется постоянно действующая врачебная комиссия. Комиссию возглавляет врач-профпатолог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Предварительные осмотры при поступлении на работу проводятся на основании направления на медицинский осмотр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На работника, проходящего предварительный осмотр, в медицинской организации оформляются: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медицинская карта амбулаторного больного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паспорт здоровья работника (если он ранее не оформлялся)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В результате предварительного осмотра оформляется заключение, в котором указываются наименование вредных производственных фактора и (или) вида работы, а также результат медицинского осмотра (медицинские противопоказания выявлены, не выявлены)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Периодические осмотры проводятся каждый год или 1 раз в 2 года в зависимости от типа вредных или опасных производственных факторов, воздействующих на работника, или видами выполняемых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Как и прежде, работники в возрасте до 21 года проходят периодические осмотры ежегодно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Периодические осмотры проводятся на основании поименных списков, разработанных на основании контингентов работников, подлежащих периодическим и (или) предварительным осмотрам (далее – поименные списки) с указанием вредных (опасных) производственных факторов, а также вида работы в соответствии с Перечнем факторов и Перечнем работ.    В список на периодический осмотр включаются работники: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подвергающиеся воздействию вредных производственных факторов, указанных в Перечне факторов, а также вредных производственных факторов, наличие которых установлено по результатам аттестации рабочих мест по условиям труда. В качестве источника информации о наличии на рабочих местах вредных производственных факторов, помимо результатов аттестации рабочих мест по условиям труда, могут использоваться результаты лабораторных исследований и испытаний, полученные в рамках контрольно-надзорной деятельности, производственного лабораторного контроля, а также использоваться эксплуатационная, технологическая и иная документация на машины, механизмы, оборудование, сырье и материалы, применяемые работодателем при осуществлении производственной деятельност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выполняющие работы, предусмотренные Перечнем работ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Список контингента, подлежащего периодическим осмотрам, составляются не позднее, чем за 2 месяца до согласованной с медицинской организацией датой начала проведения периодического осмотра, согласуется с территориальным органом Роспотребнадзора, и направляются в лечебное учреждение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Не позднее чем за 10 дней до начала медосмотра работодатель обязан ознакомить работников с планом проведения осмотров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Периодический осмотр является завершенным в случае осмотра работника всеми врачами-специалистами, а также выполнения полного объема лабораторных и функциональных исследований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По окончании прохождения периодического осмотра медицинской организацией оформляется медицинское заключение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На основании результатов периодического осмотра определяется принадлежность работника к одной из диспансерных групп, в медицинской карте и паспорте здоровья оформляются рекомендации по профилактике выявленных заболеваний, а при наличии медицинских показаний – по дальнейшему наблюдению, лечению и реабилитации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Данные о прохождении медицинских осмотров вносятся в личные медицинские книжки и в систему учета лечебно-профилактическими организациями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В приказе указано, что не реже одного раза в пять лет проходят периодические осмотры в центрах профпатологии: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участники аварийных ситуаций или инцидентов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работники, занятые на работах с вредными или опасными веществами и производственными факторами с разовым или многократным превышением предельно допустимой концентрации (ПДК) или предельно допустимого уровня (ПДУ) по действующему фактору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работники, имеющие заключение о предварительном диагнозе профессионального заболевания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лица со стойкими последствиями несчастных случаев на производстве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Если у работника психиатром или наркологом будут выявлены подозрения на наличие медицинских противопоказаний к допуску на работы с вредными или опасными производственными факторами, то он должен быть направлен для освидетельствования во врачебную комиссию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Если во время медосмотра у работника обнаружатся подозрения на профессиональное заболевание, то медицинская организация обязана выдать работнику направление в центр профпатологии или специализированную медицинскую организацию для проведения экспертизы связи заболевания с профессией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По итогам проведения осмотров медицинская организация обобщает результаты проведенных периодических осмотров работников и совместно с территориальными органами Роспотребнадзора и представителями работодателя составляет заключительный акт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В заключительном акте указывается: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общая численность работников, в том числе женщин, работников в возрасте до 18 лет, работников, которым установлена стойкая степень утраты трудоспособност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занятых на тяжелых работах и на работах с вредными и (или) опасными условиями труда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занятых на работах, при выполнении которых обязательно проведение периодических медицинских осмотров (обследований), в целях охраны здоровья населения, предупреждения возникновения и распространения заболеваний, в том числе женщин, работников в возрасте до 18 лет, работников, которым установлена стойкая степень утраты трудоспособност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подлежащих периодическому медицинскому осмотру, в том числе женщин, работников в возрасте до 18 лет, работников, которым установлена стойкая степень утраты трудоспособност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прошед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процент охвата работников периодическим медицинским осмотром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список лиц, прошедших периодический медицинский осмотр, с указанием пола, даты рождения, структурного подразделения (при наличии), заключения медицинской комиссии;    - численность работников, не завершив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список работников, не завершивших периодический медицинский осмотр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не прошед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список работников, не прошедших периодический медицинский осмотр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не имеющих медицинские противопоказания к работе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имеющих временные медицинские противопоказания к работе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имеющих постоянные медицинские противопоказания к работе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нуждающихся в проведении дополнительного обследования (заключение не дано)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нуждающихся в обследовании в центре профпатологи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нуждающихся в амбулаторном обследовании и лечени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нуждающихся в стационарном обследовании и лечени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нуждающихся в санаторно-курортном лечени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численность работников, нуждающихся в диспансерном наблюдении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список лиц с установленным предварительным диагнозом профессионального заболевания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результаты выполнения рекомендаций предыдущего заключительного акта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рекомендации работодателю по реализации комплекса оздоровительных мероприятий, включая профилактические и другие мероприятия и другие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 приказе установлены медицинские противопоказания к допуску к работам. Их перечень можно посмотреть  здесь &gt;&gt;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Приказом признаются утратившими силу с 1 января 2012 года: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приказ Министерства здравоохранения и медицинской промышленности Российской Федерации от 14 марта 1996 г. N 90 "О порядке проведения предварительных и периодических медицинских осмотров работников и медицинских регламентах допуска к профессии" (по заключению Минюста России документ в государственной регистрации не нуждается, письмо от 30 декабря 1996 г. N 07-02-1376-96)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приказ Министерства здравоохранения и социального развития Российской Федерации от 16 августа 2004 г. N 83 "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" (зарегистрирован Министерством юстиции Российской Федерации 10 сентября 2004 г. N 6015)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- приказ Министерства здравоохранения и социального развития Российской Федерации от 16 мая 2005 г. N 338 "О внесении изменений в приложение N 2 к приказу Минздравсоцразвития России от 16 августа 2004 г. N 83 "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" (зарегистрирован Министерством юстиции Российской Федерации 3 июня 2005 г. N 667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Документ в формате rar можно скачать с сайта  </w:t>
      </w:r>
      <w:hyperlink r:id="rId3">
        <w:r>
          <w:rPr>
            <w:rStyle w:val="InternetLink"/>
          </w:rPr>
          <w:t>«Школа инженера по охране труда».</w:t>
        </w:r>
      </w:hyperlink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>к приказу Министерства здравоохранения и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>социального развития РФ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>от 12 апреля 2011 г. N 302н</w:t>
      </w:r>
    </w:p>
    <w:p>
      <w:pPr>
        <w:pStyle w:val="3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Перечень работ,</w:t>
      </w:r>
    </w:p>
    <w:p>
      <w:pPr>
        <w:pStyle w:val="TextBody"/>
        <w:widowControl w:val="false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при выполнении которых проводятся обязательные предварительные и периодические медицинские осмотры (обследования) работников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77"/>
        <w:gridCol w:w="1614"/>
        <w:gridCol w:w="1497"/>
        <w:gridCol w:w="3830"/>
      </w:tblGrid>
      <w:tr>
        <w:trPr>
          <w:trHeight w:val="659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8. Работы в образовательных организациях всех типов и видов, а так же детских организациях, не осуществляющих образовательную деятельность (спортивные секции, творческие, досуговые детские организации и т.п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томатолог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eastAsia="Times New Roman"/>
                <w:b/>
                <w:b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*Инфекционист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Исследование крови на сифилис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азки на гонорею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Исследования на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гельминтозы при поступлении на работу и в дальнейшем – не реже 1 раза в год, либо по эпидпоказаниям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eastAsia="Times New Roman"/>
                <w:caps/>
                <w:szCs w:val="28"/>
                <w:lang w:eastAsia="ru-RU"/>
              </w:rPr>
            </w:pPr>
            <w:r>
              <w:rPr>
                <w:rFonts w:eastAsia="Times New Roman"/>
                <w:caps/>
                <w:szCs w:val="28"/>
                <w:lang w:eastAsia="ru-RU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норея (все формы)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зена</w:t>
            </w:r>
          </w:p>
        </w:tc>
      </w:tr>
      <w:tr>
        <w:trPr>
          <w:trHeight w:val="77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9. Работы в детских и  подростковых сезонных  оздоровительных организация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томатолог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eastAsia="Times New Roman"/>
                <w:b/>
                <w:b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*Инфекционист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Исследование крови на сифилис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азки на гонорею при поступлении на работ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Исследования на носительство возбудителей кишечных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инфекций и серологическое обследование на брюшной тиф при поступлении на работу и в дальнейшем – по эпидпоказаниям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Исследования на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гельминтозы при поступлении на работу и в дальнейшем – не реже 1 раза в год либо по эпидпоказания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норея (все формы)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зена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szCs w:val="28"/>
                <w:u w:val="single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20. Работы в дошкольных образовательных организациях, домах  ребенка, организациях для детей - сирот и детей, оставшихся без  попечения родителей  (лиц,  их  заменяющих),  образовательных  организациях интернатного типа, оздоровительных образовательных  организациях, в том числе санаторного типа, детских санаториях,  круглогодичных лагерях отдыха, а так же социальных приютах и домах престарелых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рматовенеролог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томатолог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eastAsia="Times New Roman"/>
                <w:b/>
                <w:b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*Инфекционист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нтгенография грудной клетки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Исследование крови на сифилис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Мазки на гонорею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Исследования на носительство возбудителей кишечных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инфекций и серологическое обследование на брюшной тиф при поступлении на работу и в дальнейшем  – по эпидпоказаниям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Исследования на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гельминтозы при поступлении на работу и в дальнейшем – не реже 1 раза в год либо по эпидпоказаниям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eastAsia="Times New Roman"/>
                <w:caps/>
                <w:szCs w:val="28"/>
                <w:lang w:eastAsia="ru-RU"/>
              </w:rPr>
            </w:pPr>
            <w:r>
              <w:rPr>
                <w:rFonts w:eastAsia="Times New Roman"/>
                <w:caps/>
                <w:szCs w:val="28"/>
                <w:lang w:eastAsia="ru-RU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болевания и бактерионосительство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рюшной тиф, паратифы, сальмонеллез, дизентер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ельминтоз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ифилис в заразном период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леп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онорея (все формы) – только для работников медицинских и детских дошкольных учреждений, непосредственно связанные с обслуживанием детей – на срок проведения лечения антибиотиками и получения отрицательных результатов первого контрол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зена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FF"/>
      <w:sz w:val="26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color w:val="0000FF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60" w:after="6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p2.ucoz.ru/Norm09/30_09.rar" TargetMode="External"/><Relationship Id="rId3" Type="http://schemas.openxmlformats.org/officeDocument/2006/relationships/hyperlink" Target="http://cap2.ucoz.ru/Norm09/30_09.r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39:00Z</dcterms:created>
  <dc:creator>user</dc:creator>
  <dc:description/>
  <cp:keywords/>
  <dc:language>en-US</dc:language>
  <cp:lastModifiedBy>user</cp:lastModifiedBy>
  <dcterms:modified xsi:type="dcterms:W3CDTF">2012-01-24T17:57:00Z</dcterms:modified>
  <cp:revision>2</cp:revision>
  <dc:subject/>
  <dc:title/>
</cp:coreProperties>
</file>