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о на заседании профко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отокол  №____от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МЕНКЛАТУРА Д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СОЮЗНОГО КОМИТЕТ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ервичной профсоюзной организации      _______________________________________ </w:t>
      </w:r>
    </w:p>
    <w:p>
      <w:pPr>
        <w:pStyle w:val="TextBody"/>
        <w:rPr/>
      </w:pPr>
      <w:r>
        <w:rPr>
          <w:b/>
          <w:bCs/>
        </w:rPr>
        <w:t>на 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43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ервичной профсоюзной организ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тчетно-выборного собрания и документы к нем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 заводится в год проведения собр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рофсоюзных собра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профком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и заявления членов профсою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о профсоюзном членств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рганиз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е карточки членов профсоюза или список членов профсою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стребованные карточки - один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ый договор и приложения к нем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ревизий финансовой деятельности профкома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ы расходования финансовых средст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ные материалы по трудовым и социальным вопроса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материалы по профсоюзной работ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исходящей корреспонден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полномоч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вышестоящих органов</w:t>
            </w:r>
          </w:p>
          <w:p>
            <w:pPr>
              <w:pStyle w:val="Normal"/>
              <w:rPr/>
            </w:pPr>
            <w:r>
              <w:rPr/>
              <w:t>/постановления, письма, рекомендации/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минования надоб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щие указания  о деятельности комитета профсоюза – 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оменклатуру составил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</w:t>
      </w:r>
    </w:p>
    <w:p>
      <w:pPr>
        <w:pStyle w:val="Normal"/>
        <w:rPr/>
      </w:pPr>
      <w:r>
        <w:rPr/>
        <w:t>председатель первичной профсоюзной организации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36:00Z</dcterms:created>
  <dc:creator>The Laser</dc:creator>
  <dc:description/>
  <cp:keywords/>
  <dc:language>en-US</dc:language>
  <cp:lastModifiedBy>user</cp:lastModifiedBy>
  <cp:lastPrinted>2012-01-18T19:12:00Z</cp:lastPrinted>
  <dcterms:modified xsi:type="dcterms:W3CDTF">2012-01-18T15:36:00Z</dcterms:modified>
  <cp:revision>2</cp:revision>
  <dc:subject/>
  <dc:title>                                                                                         Утверждено на заседании профкома</dc:title>
</cp:coreProperties>
</file>