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Первомайской районн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Ижевска организации Профсоюза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ботников народного образования и науки РФ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у А. 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 Профсоюза 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. И. О.              </w:t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рождения</w:t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, место работы, контактный телефон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екс, адрес места проживания</w:t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ия и № паспорта, кем и когда выдан</w:t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ИНН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со мной договор беспроцентного займа на сумму_____________________________________________________________ рублей сроком на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__________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назначение зай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а поручителя и выписка решения профкома с рекомендацией приклады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ab/>
        <w:t>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</w:t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в учреждении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ab/>
        <w:t>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та </w:t>
        <w:tab/>
        <w:tab/>
        <w:tab/>
        <w:tab/>
        <w:tab/>
        <w:t>ответственного за учет кадров в учреждении     МП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членства в профсоюзной организации учреждения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ab/>
        <w:t>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та </w:t>
        <w:tab/>
        <w:tab/>
        <w:tab/>
        <w:tab/>
        <w:tab/>
        <w:t xml:space="preserve">председателя  профком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29:00Z</dcterms:created>
  <dc:creator>user</dc:creator>
  <dc:description/>
  <cp:keywords/>
  <dc:language>en-US</dc:language>
  <cp:lastModifiedBy>user</cp:lastModifiedBy>
  <dcterms:modified xsi:type="dcterms:W3CDTF">2011-02-20T18:30:00Z</dcterms:modified>
  <cp:revision>3</cp:revision>
  <dc:subject/>
  <dc:title/>
</cp:coreProperties>
</file>