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поруч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 И. О.</w:t>
      </w:r>
    </w:p>
    <w:p>
      <w:pPr>
        <w:pStyle w:val="Normal"/>
        <w:spacing w:before="0" w:after="0"/>
        <w:ind w:firstLine="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паспорт серии________________________ №______________________, выдан____________________________________________________________),</w:t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гда, к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__________________________________________ 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сь поручителем по договору беспроцентного займа №______________ от _____________________, на сумму ______________________, заключенного между Первомайской районной организацией г. Ижевска Профсоюза работников народного образования и науки РФ и членом Профсоюза_______________________________________________________,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 И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го в соответствии с договором Заемщиком, и в случае возникновения непредвиденных обстоятельств у Заемщика беру на себя обязательства по договору беспроцентного займа №_________ от __________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ab/>
        <w:t>_______________________________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</w:t>
        <w:tab/>
        <w:tab/>
        <w:tab/>
        <w:tab/>
        <w:tab/>
        <w:tab/>
        <w:tab/>
        <w:tab/>
        <w:t>подпись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29:00Z</dcterms:created>
  <dc:creator>user</dc:creator>
  <dc:description/>
  <cp:keywords/>
  <dc:language>en-US</dc:language>
  <cp:lastModifiedBy>user</cp:lastModifiedBy>
  <dcterms:modified xsi:type="dcterms:W3CDTF">2011-02-20T18:33:00Z</dcterms:modified>
  <cp:revision>2</cp:revision>
  <dc:subject/>
  <dc:title/>
</cp:coreProperties>
</file>