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19"/>
        <w:gridCol w:w="1418"/>
      </w:tblGrid>
      <w:tr>
        <w:trPr>
          <w:trHeight w:val="1897" w:hRule="atLeast"/>
          <w:cantSplit w:val="true"/>
        </w:trPr>
        <w:tc>
          <w:tcPr>
            <w:tcW w:w="10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93" w:hanging="0"/>
              <w:jc w:val="center"/>
              <w:rPr>
                <w:b/>
                <w:b/>
                <w:i/>
                <w:i/>
                <w:sz w:val="28"/>
                <w:lang w:val="en-US" w:eastAsia="en-US"/>
              </w:rPr>
            </w:pPr>
            <w:r>
              <w:rPr>
                <w:b/>
                <w:i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250190</wp:posOffset>
                  </wp:positionV>
                  <wp:extent cx="544830" cy="622935"/>
                  <wp:effectExtent l="0" t="0" r="0" b="0"/>
                  <wp:wrapSquare wrapText="bothSides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9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0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  <w:p>
            <w:pPr>
              <w:pStyle w:val="Normal"/>
              <w:spacing w:lineRule="auto" w:line="240" w:before="0" w:after="0"/>
              <w:ind w:left="68" w:hanging="0"/>
              <w:jc w:val="center"/>
              <w:rPr/>
            </w:pPr>
            <w:r>
              <w:rPr>
                <w:b/>
                <w:sz w:val="18"/>
              </w:rPr>
              <w:t>Омская областная организация Профсоюза</w:t>
            </w:r>
          </w:p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ботников народного образования и науки РФ</w:t>
            </w:r>
          </w:p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кспресс-информа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Лицензия ИД 00342 от 27.10.99 Министе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ссийской Федерации по делам печа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hadow/>
                <w:sz w:val="18"/>
              </w:rPr>
            </w:pPr>
            <w:r>
              <w:rPr>
                <w:sz w:val="18"/>
              </w:rPr>
              <w:t>телерадиовещания и средств массовых коммуникаций</w:t>
            </w:r>
          </w:p>
        </w:tc>
        <w:tc>
          <w:tcPr>
            <w:tcW w:w="1418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i/>
                <w:i/>
                <w:shadow/>
                <w:emboss/>
                <w:sz w:val="26"/>
                <w:szCs w:val="26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shadow/>
                <w:embos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13995</wp:posOffset>
                      </wp:positionV>
                      <wp:extent cx="763270" cy="65913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659160"/>
                              </a:xfrm>
                              <a:custGeom>
                                <a:avLst/>
                                <a:gdLst>
                                  <a:gd name="textAreaLeft" fmla="*/ 39240 w 432720"/>
                                  <a:gd name="textAreaRight" fmla="*/ 393480 w 432720"/>
                                  <a:gd name="textAreaTop" fmla="*/ 39240 h 373680"/>
                                  <a:gd name="textAreaBottom" fmla="*/ 334440 h 37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5009" h="21600">
                                    <a:moveTo>
                                      <a:pt x="3230" y="0"/>
                                    </a:moveTo>
                                    <a:arcTo wR="3230" hR="3230" stAng="0" swAng="5400000"/>
                                    <a:lnTo>
                                      <a:pt x="0" y="18370"/>
                                    </a:lnTo>
                                    <a:arcTo wR="3230" hR="3230" stAng="16200000" swAng="5400000"/>
                                    <a:lnTo>
                                      <a:pt x="21779" y="21600"/>
                                    </a:lnTo>
                                    <a:arcTo wR="3230" hR="3230" stAng="10800000" swAng="5400000"/>
                                    <a:lnTo>
                                      <a:pt x="25009" y="3230"/>
                                    </a:lnTo>
                                    <a:arcTo wR="3230" hR="3230" stAng="5400000" swAng="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1" coordsize="21600,21600" o:spt="21" adj="3600" path="m0@0qx@6@7l@1,qy@8@6l21600@2qx@9@10l@0,21600qy@7@9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7071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#969696" stroked="t" o:allowincell="t" style="position:absolute;margin-left:-5.4pt;margin-top:16.85pt;width:60.05pt;height:51.85pt;mso-wrap-style:none;v-text-anchor:middle" type="_x0000_t21">
                      <v:fill o:detectmouseclick="t" type="solid" color2="#696969"/>
                      <v:stroke color="silver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i/>
                <w:i/>
                <w:shadow/>
                <w:sz w:val="52"/>
                <w:szCs w:val="52"/>
              </w:rPr>
            </w:pPr>
            <w:r>
              <w:rPr>
                <w:b/>
                <w:shadow/>
              </w:rPr>
              <w:t>№</w:t>
            </w:r>
            <w:r>
              <w:rPr>
                <w:rFonts w:cs="Arial Black" w:ascii="Arial Black" w:hAnsi="Arial Black"/>
                <w:shadow/>
                <w:sz w:val="38"/>
                <w:szCs w:val="3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hadow/>
                <w:color w:val="FFFFFF"/>
                <w:sz w:val="32"/>
              </w:rPr>
            </w:pPr>
            <w:r>
              <w:rPr>
                <w:rFonts w:cs="Bookman Old Style" w:ascii="Bookman Old Style" w:hAnsi="Bookman Old Style"/>
                <w:b/>
                <w:shadow/>
                <w:color w:val="FFFFFF"/>
                <w:sz w:val="32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Меро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о обеспечению защиты персональных да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Профсоюзе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84"/>
        <w:gridCol w:w="2975"/>
      </w:tblGrid>
      <w:tr>
        <w:trPr>
          <w:trHeight w:val="669" w:hRule="exac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3215" cy="3530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6" w:hRule="exac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ФСОЮЗ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РОДНОГО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ОБЩЕРОССИЙСКИЙ ПРОФСОЮЗ ОБРАЗ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НТРАЛЬНЫЙ СОВ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(495) 938-8777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(495) 930-6815</w:t>
              <w:br/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eduprof@spectrnet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en-US"/>
              </w:rPr>
              <w:t>http://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www.ed-union.ru</w:t>
              </w:r>
            </w:hyperlink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11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ind w:left="-11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егиональной организации Профсоюза</w:t>
            </w:r>
          </w:p>
        </w:tc>
      </w:tr>
      <w:tr>
        <w:trPr>
          <w:trHeight w:val="417" w:hRule="atLeast"/>
        </w:trPr>
        <w:tc>
          <w:tcPr>
            <w:tcW w:w="37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января 2011 г. 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exac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важаемые коллеги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ращаем ваше внимание на то, что в соответствии со статьёй 25   Федерального закона от  27 июля 2006г. №152 - ФЗ «О персональных данных» установлена ответственность юридических лиц за </w:t>
      </w:r>
      <w:r>
        <w:rPr>
          <w:rFonts w:eastAsia="Times New Roman" w:cs="Times New Roman" w:ascii="Times New Roman" w:hAnsi="Times New Roman"/>
          <w:sz w:val="24"/>
          <w:szCs w:val="24"/>
        </w:rPr>
        <w:t>обеспечение защиты пер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нальных данных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сональными данными является любая информация, относящаяся к определяемому на основании такой информации физическому лицу, в том числе его фамилия, имя, отчество, год, месяц, дата и место рождения, адрес, семейное, социальное, имущественное положение, образование, профессия, доходы, другая информ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фсоюз, его первичные и территориальные организации подпадают под действие данного закона в связи с тем, что в своей деятельности они активно используют персональные данные работников - членов Профсоюза  при организации профсоюзного учёта, осуществлении мер по защите их социально-трудовых прав и профессиональных интересов, формировании социальных паспортов образовательных учреждений  и др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уальность защиты персональных данных членов Профсоюза возрастает и в связи с тем, что  в последние годы активно формируются электронные реестры членов Профсоюза на уровне как первичных, так и территориальных профсоюзных организаций с использованием различных информационных технологий и средств автоматизации при их обработке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Федеральным законо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«О персональных данных» о</w:t>
      </w:r>
      <w:r>
        <w:rPr>
          <w:rFonts w:eastAsia="Times New Roman" w:cs="Times New Roman" w:ascii="Times New Roman" w:hAnsi="Times New Roman"/>
          <w:sz w:val="24"/>
          <w:szCs w:val="24"/>
        </w:rPr>
        <w:t>рганизациями Профсоюза, их выборными профсоюзными органами должны быть созданы необходимые организационные и технические условия и приняты необходимые меры для обеспечения защиты персональных данных от неправомерного или случайного доступа к ним посторонних лиц, а также уничтожения, изменения, копирования, распространения и иных неправомерных действий, за исключением  обезличенных персональных данных и персональных данных, включённых в общедоступные источники персональных данных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касается обезличенных персональных данных, по которым невозможно определить их принадлежность конкретному человеку, то они  формируются и используются в Профсоюзе при составлении различных статистических отчётов, обобщённых социальных паспортов, аналитических записок по направлениям профсоюзной деятельности и т.д. Такие обезличенные  данные носят открытый характер и не требуют особых мер по сохранению конфиденциальност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отношении общедоступных источников персональных данных, к которым в Профсоюзе, прежде всего, относятся телефонные справочники, списки председателей профсоюзных организаций, профсоюзного актива, списки членов Профсоюза с различными персональными данными для формирования социальных паспортов  и т.д., то они не требуют в дальнейшем мер по сохранению конфиденциальности только в том случае, если при их формировании  выборный профсоюзный орган получил письменное согласие члена Профсоюза, носителя персональных данных,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>на их обработку и использование в работе профсоюзной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Федеральным законом «О персональных данных» письменное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огласие носителя персональных данных на их обработку должно включ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фамилию, имя, отчество, адрес, номер основного документ удостоверяющего его личность, сведения о дате выдачи указанного документа и выдавшем его орга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наименование (фамилию, имя, отчество) и адрес руководителя организации Профсоюза, получающего согласие носителя персональных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 цель обработки персональных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перечень персональных данных, на обработку которых дается согласие носителя персональных данных (в том числе и членские профсоюзные взнос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перечень действий с персональными данными, на совершение которых дается согласие, общее описание используемых организацией Профсоюза способов обработки персональных данн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6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рок, в течение которого действует согласие, а также порядок его отзыв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Просим предусмотреть в практике работы выборных профсоюзных органов получение письменного согласия при  вступлении в Профсоюз и постановке на профсоюзный учёт,  при обработке  персональных данных членов Профсоюза в процессе реализации мер по защите  трудовых и социально-экономических прав и профессиональных интересов, а также при избрании члена Профсоюза в состав профсоюзного органа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(примерные образцы  заявления при вступлении в Профсоюз и письменных согласий даны  в приложениях к письму)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касается взаимодействия с работодателями при реализации Федерального закона «О  персональных данных», то в пределах полномочий профсоюзных организаций эти вопросы могут быть отражены в коллективных договорах, территориальных или региональных соглашениях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 целью анализа ситуации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подготовки соответствующих разъяснений и методических рекомендаций Центральный Совет Профсоюза планирует по итогам 2011 года запросить от межрегиональных и региональных организаций Профсоюза информацию в произвольной форме по практике применения </w:t>
      </w:r>
      <w:r>
        <w:rPr>
          <w:rFonts w:cs="Times New Roman" w:ascii="Times New Roman" w:hAnsi="Times New Roman"/>
          <w:spacing w:val="-10"/>
          <w:sz w:val="24"/>
          <w:szCs w:val="24"/>
        </w:rPr>
        <w:t>Федерального зак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 персональных данных» и тех трудностях, с которыми сталкиваются профсоюзные организации  в процессе его реализации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Примерная форм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я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риёме в Профсоюз с отражением вопросов согласия члена Профсоюза на обработку его персональных данных.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римерная форм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глас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члена Профсоюза на обработку персональных данных в процессе защиты его социально-трудовых прав. 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Примерная форма письменног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гла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лена выборного профсоюзного органа на обработку  его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Профсоюза                          Г.И.Мерку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ись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 Профсою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 декабря 201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 организацию Профсоюз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аименование организации 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spacing w:before="0" w:after="0"/>
        <w:ind w:firstLine="709"/>
        <w:jc w:val="center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ЗАЯВЛЕНИЕ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(примерная форма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,_____________________________________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 указываются ф.и.о., должность, адрес и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паспортные  данные)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рошу принять меня в члены Профсоюза работников народного     образо</w:t>
        <w:softHyphen/>
        <w:t>вания и науки РФ. Обязуюсь выполнять Устав Профсоюза, уплачивать членские профсоюзные взносы и принимать участие в деятельности органи</w:t>
        <w:softHyphen/>
        <w:t xml:space="preserve">зации Профсоюз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удовым кодексом РФ и </w:t>
      </w:r>
      <w:r>
        <w:rPr>
          <w:rFonts w:cs="Times New Roman" w:ascii="Times New Roman" w:hAnsi="Times New Roman"/>
          <w:spacing w:val="-10"/>
          <w:sz w:val="20"/>
          <w:szCs w:val="20"/>
        </w:rPr>
        <w:t>Федеральным законом</w:t>
      </w:r>
      <w:r>
        <w:rPr>
          <w:rFonts w:cs="Times New Roman" w:ascii="Times New Roman" w:hAnsi="Times New Roman"/>
          <w:sz w:val="20"/>
          <w:szCs w:val="20"/>
        </w:rPr>
        <w:t xml:space="preserve"> «О персональных данных» и с целью представительства и защиты моих социально-трудовых прав и профессиональных интересов, организации  профсоюзного учёта даю согласие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на обработку  моих персональных данных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ф.и.о., год и дата рождения,  образование, профессия, семейное положение и заработная плат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весь период моего членства в Общероссийском Профсоюзе образования  и по  письменному требованию могу отозвать его в любое врем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</w:t>
        <w:tab/>
        <w:t xml:space="preserve">       ________________</w:t>
      </w:r>
    </w:p>
    <w:p>
      <w:pPr>
        <w:pStyle w:val="Normal"/>
        <w:tabs>
          <w:tab w:val="clear" w:pos="708"/>
          <w:tab w:val="left" w:pos="436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(дата)</w:t>
        <w:tab/>
        <w:t xml:space="preserve">         (ф.и.о., подпись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ись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 Профсою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 декабря 201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 организацию Профсоюз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наименование организации 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spacing w:before="0" w:after="0"/>
        <w:ind w:firstLine="709"/>
        <w:jc w:val="center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обработку персональных данных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(примерная форма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,_____________________________________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 указываются ф.и.о., должность, адрес и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паспортные  данны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Трудовым кодексом РФ и </w:t>
      </w:r>
      <w:r>
        <w:rPr>
          <w:rFonts w:cs="Times New Roman" w:ascii="Times New Roman" w:hAnsi="Times New Roman"/>
          <w:spacing w:val="-10"/>
          <w:sz w:val="20"/>
          <w:szCs w:val="20"/>
        </w:rPr>
        <w:t>Федеральным законом</w:t>
      </w:r>
      <w:r>
        <w:rPr>
          <w:rFonts w:cs="Times New Roman" w:ascii="Times New Roman" w:hAnsi="Times New Roman"/>
          <w:sz w:val="20"/>
          <w:szCs w:val="20"/>
        </w:rPr>
        <w:t xml:space="preserve"> «О персональных данных» и с целью представительства и защиты социально-трудовых прав и профессиональных интересов даю согласие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на обработку  моих персональных данных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ф.и.о., год и дата рождения,  образование, профессия, семейное положение и заработная плат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весь период моего членства в Общероссийском Профсоюзе образования  и по  письменному требованию могу отозвать его в любое врем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лен Профсоюза  _____________   ( </w:t>
      </w:r>
      <w:r>
        <w:rPr>
          <w:rFonts w:cs="Times New Roman" w:ascii="Times New Roman" w:hAnsi="Times New Roman"/>
          <w:i/>
          <w:sz w:val="20"/>
          <w:szCs w:val="20"/>
        </w:rPr>
        <w:t>ф.и.о.)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  ______                Подпись ___________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ись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 Профсоюз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2 декабря 2010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и Профсоюз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обработку персональных данных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(примерная форм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,_____________________________________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 указываются ф.и.о., должность, выборная профсоюзная работа адрес и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паспортные  данные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целью обеспечения реализации моих полномочий в качестве члена выборного профсоюзного органа ______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профоргана)</w:t>
      </w:r>
      <w:r>
        <w:rPr>
          <w:rFonts w:cs="Times New Roman" w:ascii="Times New Roman" w:hAnsi="Times New Roman"/>
          <w:sz w:val="20"/>
          <w:szCs w:val="20"/>
        </w:rPr>
        <w:t xml:space="preserve">  даю согласие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на обработку  персональных данных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ф.и.о., год и дата рождения,  образование, профессия, номер телефон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 весь период моего пребывания в составе выборного профсоюзного органа  и  по  письменному требованию могу отозвать его в любое врем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 Профсоюза  _____________   ( </w:t>
      </w:r>
      <w:r>
        <w:rPr>
          <w:rFonts w:cs="Times New Roman" w:ascii="Times New Roman" w:hAnsi="Times New Roman"/>
          <w:i/>
          <w:sz w:val="20"/>
          <w:szCs w:val="20"/>
        </w:rPr>
        <w:t>ф.и.о.)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  ______                Подпись ___________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duprof@spectrnet.ru" TargetMode="External"/><Relationship Id="rId5" Type="http://schemas.openxmlformats.org/officeDocument/2006/relationships/hyperlink" Target="http://www.ed-union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6:00Z</dcterms:created>
  <dc:creator>udin</dc:creator>
  <dc:description/>
  <dc:language>en-US</dc:language>
  <cp:lastModifiedBy>user</cp:lastModifiedBy>
  <cp:lastPrinted>2011-01-21T13:42:00Z</cp:lastPrinted>
  <dcterms:modified xsi:type="dcterms:W3CDTF">2012-11-22T04:56:00Z</dcterms:modified>
  <cp:revision>2</cp:revision>
  <dc:subject/>
  <dc:title/>
</cp:coreProperties>
</file>